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491988323"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23897608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